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40"/>
        </w:rPr>
        <w:t>My Science Talent Search Project</w:t>
      </w:r>
    </w:p>
    <w:p>
      <w:pPr>
        <w:pStyle w:val="Normal"/>
        <w:rPr/>
      </w:pPr>
      <w:r>
        <w:rPr>
          <w:rFonts w:cs="Comic Sans MS" w:ascii="Comic Sans MS" w:hAnsi="Comic Sans MS"/>
          <w:sz w:val="40"/>
        </w:rPr>
        <w:t>Name (first and last)_______   ___________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Year 7 8 9 10 (circle one)</w:t>
      </w:r>
    </w:p>
    <w:p>
      <w:pPr>
        <w:pStyle w:val="Normal"/>
        <w:rPr/>
      </w:pPr>
      <w:r>
        <w:rPr>
          <w:rFonts w:cs="Comic Sans MS" w:ascii="Comic Sans MS" w:hAnsi="Comic Sans MS"/>
          <w:sz w:val="40"/>
        </w:rPr>
        <w:t>Form A B C D E F G H (circle one)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Date   ___/____/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</w:rPr>
        <w:t>PROJECT TITLE: 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T IS A (CIRCLE WHICH CATEGORY):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POSTER / EXPERIMENT / VIDEO / CREATIVEWRITING / WORKINGMODEL / GAME / COMPUTERPROGRAM / PHOTOESSAY / INVEN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is the scientific question you are answering, or the problem you are solving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would this help people in our school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would this help people worldwid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much do you think people would pay for it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many people do you think would buy or use it in the whole world? Who are they, what do they do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Why would they buy or use your idea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f your project was an episode of ‘Mythbusters’, what is the myth being busted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could you tell if you ‘busted’ or ‘confirmed’ your myth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What photos, diagrams, videos, models, graphs, mathematical equations, etc. could you use to tell the story of (Draw sketches of them below)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you did, so anyone else could do it like you did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you used (materials),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you proved you busted/confirmed the myth, and what the conclusion was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ere did you get your ideas and information from? Write down what book, internet address, magazine, or person gave you the ideas. Write the author’s name clearly. If you used a Wikipedia page or such, be specific as to which exact page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08:00Z</dcterms:created>
  <dc:creator/>
  <dc:description/>
  <cp:keywords/>
  <dc:language>en-US</dc:language>
  <cp:lastModifiedBy>ba</cp:lastModifiedBy>
  <cp:lastPrinted>2011-03-24T16:04:00Z</cp:lastPrinted>
  <dcterms:modified xsi:type="dcterms:W3CDTF">2011-03-24T05:04:00Z</dcterms:modified>
  <cp:revision>3</cp:revision>
  <dc:subject/>
  <dc:title/>
</cp:coreProperties>
</file>